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______2025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          № _____85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>Про затвердження</w:t>
      </w:r>
      <w:bookmarkStart w:id="0" w:name="_Hlk184050913"/>
      <w:r>
        <w:rPr>
          <w:bCs/>
          <w:sz w:val="26"/>
          <w:szCs w:val="26"/>
        </w:rPr>
        <w:t xml:space="preserve"> штатного розпису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4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необхідності </w:t>
      </w:r>
      <w:bookmarkStart w:id="1" w:name="_Hlk184051112"/>
      <w:r>
        <w:rPr>
          <w:sz w:val="26"/>
          <w:szCs w:val="26"/>
        </w:rPr>
        <w:t xml:space="preserve">затвердження штатного розпису засновником, на виконання </w:t>
      </w:r>
      <w:bookmarkEnd w:id="1"/>
      <w:r>
        <w:rPr>
          <w:sz w:val="26"/>
          <w:szCs w:val="26"/>
        </w:rPr>
        <w:t xml:space="preserve">Закону України «Про державний бюджет України на 2026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 з 01.01.2026 року, згідно додатків 1, 2 за рахунок місцевого бюджету та за рахунок інших джерел, згідно додатку 3.</w:t>
      </w:r>
    </w:p>
    <w:p>
      <w:pPr>
        <w:pStyle w:val="Normal"/>
        <w:ind w:right="31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</w:t>
      </w:r>
      <w:r>
        <w:rPr>
          <w:rFonts w:eastAsia="Calibri"/>
          <w:sz w:val="28"/>
          <w:szCs w:val="28"/>
          <w:lang w:val="ru-RU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духовності, молодіжної політики, спорту), ветеранської політики, цивільног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захисту населення та надзвичайних ситуаці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38" w:leader="none"/>
        </w:tabs>
        <w:ind w:right="279" w:hanging="0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 xml:space="preserve">               </w:t>
        <w:tab/>
        <w:t xml:space="preserve">               </w:t>
        <w:tab/>
        <w:t xml:space="preserve">    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  <w:gridCol w:w="2596"/>
        <w:gridCol w:w="1734"/>
      </w:tblGrid>
      <w:tr>
        <w:trPr>
          <w:trHeight w:val="1079" w:hRule="atLeast"/>
        </w:trPr>
        <w:tc>
          <w:tcPr>
            <w:tcW w:w="979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7835</wp:posOffset>
                      </wp:positionV>
                      <wp:extent cx="6080760" cy="9608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0760" cy="9608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6"/>
                                    <w:gridCol w:w="2966"/>
                                    <w:gridCol w:w="2954"/>
                                  </w:tblGrid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>Заступник міського голов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>В.о. начальника управління юридично-кадрової робо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дата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 xml:space="preserve">_________________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5"/>
                                            <w:szCs w:val="25"/>
                                          </w:rPr>
                                          <w:t>Людмила РИЖЕНКО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b/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Юлія ГАЛДЕЦЬ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Начальниця Фінансового управлі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________________ 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b/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5"/>
                                            <w:szCs w:val="25"/>
                                          </w:rPr>
                                          <w:t>Тетяна СІМ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Начальник відділу економічного розвитку та інвестиці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>Начальник Управління соціальної полі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________________ 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________________ 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Тетяна ЛІПІН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Ірина ПАСІ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b/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7" w:hRule="atLeast"/>
                                    </w:trPr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 xml:space="preserve">Директор КНП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  <w:t xml:space="preserve">«Бучанський центр соціальних послуг та психологічної допомоги»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 xml:space="preserve">________________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Особистий підпис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  <w:t>(дат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i/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jc w:val="center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  <w:t xml:space="preserve">Олена </w:t>
                                        </w: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  <w:t>РЕНЧ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160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8pt;height:756.6pt;mso-wrap-distance-left:0pt;mso-wrap-distance-right:9pt;mso-wrap-distance-top:0pt;mso-wrap-distance-bottom:8pt;margin-top:3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6"/>
                              <w:gridCol w:w="2966"/>
                              <w:gridCol w:w="2954"/>
                            </w:tblGrid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>Заступник міського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>В.о. начальника управління юридично-кадров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rFonts w:eastAsia="Calibri"/>
                                      <w:i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 xml:space="preserve">_________________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Людмила РИЖЕНКО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Юлія ГАЛДЕЦ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  <w:t>Начальниця Фінансового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rFonts w:eastAsia="Calibri"/>
                                      <w:i/>
                                      <w:i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________________ 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Тетяна СІМ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чальник відділу економічного розвитку та інвестиці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>Начальник Управління соціальн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i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________________ 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________________ 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Тетяна ЛІПІНСЬ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Ірина ПАСІ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 xml:space="preserve">Директор КНП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  <w:t xml:space="preserve">«Бучанський центр соціальних послуг та психологічної допомоги»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Особистий підпис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  <w:t>_____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i/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  <w:t xml:space="preserve">Олена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РЕНЧ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6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>
                <w:rFonts w:eastAsia="Calibri"/>
                <w:i/>
                <w:i/>
                <w:sz w:val="28"/>
              </w:rPr>
            </w:pPr>
            <w:r>
              <w:rPr>
                <w:rFonts w:eastAsia="Calibri"/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Defaul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5-12-19T15:14:00Z</cp:lastPrinted>
  <dcterms:modified xsi:type="dcterms:W3CDTF">2025-12-19T13:16:00Z</dcterms:modified>
  <cp:revision>106</cp:revision>
  <dc:subject/>
  <dc:title> </dc:title>
</cp:coreProperties>
</file>